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/>
      </w:pPr>
      <w:r>
        <w:rPr>
          <w:lang w:val="nb-NO"/>
        </w:rPr>
        <w:t>Lưu đồ:</w:t>
      </w:r>
      <w:r>
        <w:rPr>
          <w:b w:val="false"/>
          <w:lang w:val="nb-NO"/>
        </w:rPr>
        <w:t xml:space="preserve"> Thủ tục cấp</w:t>
      </w:r>
      <w:r>
        <w:rPr>
          <w:b w:val="false"/>
        </w:rPr>
        <w:t xml:space="preserve"> lại giấy phép bán lẻ sản phẩm thuốc lá ( trường hợp Giấy phép bị mất, hỏng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6 ngày làm việc</w:t>
      </w:r>
      <w:r>
        <w:rPr>
          <w:sz w:val="28"/>
          <w:szCs w:val="28"/>
          <w:lang w:val="nb-NO"/>
        </w:rPr>
        <w:t xml:space="preserve"> kể từ ngày nhận được hồ sơ đầy đủ và hợp lệ từ bộ phận một cửa huyện.</w:t>
      </w:r>
    </w:p>
    <w:p>
      <w:pPr>
        <w:pStyle w:val="Normal"/>
        <w:spacing w:before="120" w:after="120"/>
        <w:ind w:firstLine="567"/>
        <w:rPr/>
      </w:pPr>
      <w:r>
        <w:rPr/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403225</wp:posOffset>
                      </wp:positionV>
                      <wp:extent cx="0" cy="3130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31.75pt" to="177.7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1156335</wp:posOffset>
                      </wp:positionV>
                      <wp:extent cx="0" cy="1936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91.05pt" to="178.55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2010410</wp:posOffset>
                      </wp:positionV>
                      <wp:extent cx="0" cy="2317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58.3pt" to="177.95pt,1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3340</wp:posOffset>
                      </wp:positionV>
                      <wp:extent cx="2320925" cy="3022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4.2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687705</wp:posOffset>
                      </wp:positionV>
                      <wp:extent cx="2346325" cy="47180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54.15pt;mso-position-vertical-relative:text;margin-left: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508760</wp:posOffset>
                      </wp:positionV>
                      <wp:extent cx="2317750" cy="4730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18.8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239010</wp:posOffset>
                      </wp:positionV>
                      <wp:extent cx="2346325" cy="4813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176.3pt;mso-position-vertical-relative:text;margin-left: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51:00Z</dcterms:created>
  <dc:creator>Truong</dc:creator>
  <dc:description/>
  <cp:keywords/>
  <dc:language>en-US</dc:language>
  <cp:lastModifiedBy>Pham Quang Huy</cp:lastModifiedBy>
  <cp:lastPrinted>2018-07-09T15:10:00Z</cp:lastPrinted>
  <dcterms:modified xsi:type="dcterms:W3CDTF">2019-02-12T02:59:00Z</dcterms:modified>
  <cp:revision>11</cp:revision>
  <dc:subject/>
  <dc:title>Trình tự công việc</dc:title>
</cp:coreProperties>
</file>